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3, Lesson 11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the Judges Continued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dges 6:1-8:3 (pages 68-7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of their evil God turned His people over to the _____________ for _______ yea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Gideon threshing wheat in the winepr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ngel of the Lord called Gideon a ________ __________ _____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Gideon’s question of the Ang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Why did Gideon use night-time to destroy the altar of Ba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After this event Gideon was called ________________ which means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To help Gideon in his fight against the Midianites and the Amalekites, men came from the tribes of ________________ _______________, ___________________, and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tell of the signs Gideon asked God to show hi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first Gideon’s army had _____________ 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went back home because of their fear of the Midianites?  _________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number who would fight with Gideon was 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10,000 dwindled to a mere 300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of the 300 had a ___________ and a _________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time, Gideon directed the three companies _________the trumpets, __________ the pitchers, held the ____________ in their left hands and their _______________ in their right hand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all cried out, “________________________________.”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ong the Midianites the Lord set every man’s ______________ against his ____________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dianites fled to the ________________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deon sent messengers to the __________________ asking for their help in fighting against the fleeing Midianite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se people angry with Gideon and very sharp in their criticism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how he soothed their anger and pacified the Ephraimi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1:37:00Z</dcterms:created>
  <dc:creator>Frank D Vines</dc:creator>
  <dc:description/>
  <dc:language>en-US</dc:language>
  <cp:lastModifiedBy>Frank D Vines</cp:lastModifiedBy>
  <cp:lastPrinted>2004-11-01T19:32:00Z</cp:lastPrinted>
  <dcterms:modified xsi:type="dcterms:W3CDTF">2004-12-20T23:42:00Z</dcterms:modified>
  <cp:revision>6</cp:revision>
  <dc:subject/>
  <dc:title>Quarter 3, Lesson 5</dc:title>
</cp:coreProperties>
</file>